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novu do prác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973733587"/>
      <w:bookmarkStart w:id="1" w:name="__Fieldmark__0_973733587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973733587"/>
      <w:bookmarkStart w:id="3" w:name="__Fieldmark__1_973733587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973733587"/>
      <w:bookmarkStart w:id="5" w:name="__Fieldmark__2_973733587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973733587"/>
      <w:bookmarkStart w:id="7" w:name="__Fieldmark__3_973733587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973733587"/>
      <w:bookmarkStart w:id="9" w:name="__Fieldmark__4_973733587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973733587"/>
      <w:bookmarkStart w:id="11" w:name="__Fieldmark__5_973733587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973733587"/>
      <w:bookmarkStart w:id="13" w:name="__Fieldmark__6_973733587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973733587"/>
      <w:bookmarkStart w:id="15" w:name="__Fieldmark__7_973733587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973733587"/>
      <w:bookmarkStart w:id="17" w:name="__Fieldmark__8_973733587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973733587"/>
      <w:bookmarkStart w:id="19" w:name="__Fieldmark__9_973733587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973733587"/>
      <w:bookmarkStart w:id="21" w:name="__Fieldmark__10_973733587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 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3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973733587"/>
      <w:bookmarkStart w:id="23" w:name="__Fieldmark__11_973733587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973733587"/>
      <w:bookmarkStart w:id="25" w:name="__Fieldmark__12_973733587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973733587"/>
      <w:bookmarkStart w:id="27" w:name="__Fieldmark__13_973733587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973733587"/>
      <w:bookmarkStart w:id="29" w:name="__Fieldmark__14_973733587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973733587"/>
      <w:bookmarkStart w:id="31" w:name="__Fieldmark__15_973733587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973733587"/>
      <w:bookmarkStart w:id="33" w:name="__Fieldmark__16_973733587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973733587"/>
      <w:bookmarkStart w:id="35" w:name="__Fieldmark__17_973733587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973733587"/>
      <w:bookmarkStart w:id="37" w:name="__Fieldmark__18_973733587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973733587"/>
      <w:bookmarkStart w:id="39" w:name="__Fieldmark__19_973733587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973733587"/>
      <w:bookmarkStart w:id="41" w:name="__Fieldmark__20_973733587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973733587"/>
      <w:bookmarkStart w:id="43" w:name="__Fieldmark__21_973733587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973733587"/>
      <w:bookmarkStart w:id="45" w:name="__Fieldmark__22_973733587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973733587"/>
      <w:bookmarkStart w:id="47" w:name="__Fieldmark__23_973733587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973733587"/>
      <w:bookmarkStart w:id="49" w:name="__Fieldmark__24_973733587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973733587"/>
      <w:bookmarkStart w:id="51" w:name="__Fieldmark__25_973733587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973733587"/>
      <w:bookmarkStart w:id="53" w:name="__Fieldmark__26_973733587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973733587"/>
      <w:bookmarkStart w:id="55" w:name="__Fieldmark__27_973733587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973733587"/>
      <w:bookmarkStart w:id="57" w:name="__Fieldmark__28_973733587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973733587"/>
      <w:bookmarkStart w:id="59" w:name="__Fieldmark__29_973733587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973733587"/>
      <w:bookmarkStart w:id="61" w:name="__Fieldmark__30_973733587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973733587"/>
      <w:bookmarkStart w:id="63" w:name="__Fieldmark__31_973733587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973733587"/>
      <w:bookmarkStart w:id="65" w:name="__Fieldmark__32_973733587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973733587"/>
      <w:bookmarkStart w:id="67" w:name="__Fieldmark__33_973733587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973733587"/>
      <w:bookmarkStart w:id="69" w:name="__Fieldmark__34_973733587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973733587"/>
      <w:bookmarkStart w:id="71" w:name="__Fieldmark__35_973733587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973733587"/>
      <w:bookmarkStart w:id="73" w:name="__Fieldmark__36_973733587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973733587"/>
      <w:bookmarkStart w:id="75" w:name="__Fieldmark__37_973733587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973733587"/>
      <w:bookmarkStart w:id="77" w:name="__Fieldmark__38_973733587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973733587"/>
      <w:bookmarkStart w:id="79" w:name="__Fieldmark__39_973733587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973733587"/>
      <w:bookmarkStart w:id="81" w:name="__Fieldmark__40_973733587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1091" w:bottom="141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973733587"/>
      <w:bookmarkStart w:id="83" w:name="__Fieldmark__41_973733587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973733587"/>
      <w:bookmarkStart w:id="85" w:name="__Fieldmark__42_973733587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973733587"/>
      <w:bookmarkStart w:id="87" w:name="__Fieldmark__43_973733587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973733587"/>
      <w:bookmarkStart w:id="89" w:name="__Fieldmark__44_973733587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973733587"/>
      <w:bookmarkStart w:id="91" w:name="__Fieldmark__45_973733587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973733587"/>
      <w:bookmarkStart w:id="93" w:name="__Fieldmark__46_973733587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973733587"/>
      <w:bookmarkStart w:id="95" w:name="__Fieldmark__47_973733587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973733587"/>
      <w:bookmarkStart w:id="97" w:name="__Fieldmark__48_973733587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973733587"/>
      <w:bookmarkStart w:id="99" w:name="__Fieldmark__49_973733587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973733587"/>
      <w:bookmarkStart w:id="101" w:name="__Fieldmark__50_973733587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973733587"/>
      <w:bookmarkStart w:id="103" w:name="__Fieldmark__51_973733587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973733587"/>
      <w:bookmarkStart w:id="105" w:name="__Fieldmark__52_973733587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973733587"/>
      <w:bookmarkStart w:id="107" w:name="__Fieldmark__53_973733587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973733587"/>
      <w:bookmarkStart w:id="109" w:name="__Fieldmark__54_973733587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973733587"/>
      <w:bookmarkStart w:id="111" w:name="__Fieldmark__55_973733587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973733587"/>
      <w:bookmarkStart w:id="113" w:name="__Fieldmark__56_973733587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973733587"/>
      <w:bookmarkStart w:id="115" w:name="__Fieldmark__57_973733587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973733587"/>
      <w:bookmarkStart w:id="117" w:name="__Fieldmark__58_973733587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973733587"/>
      <w:bookmarkStart w:id="119" w:name="__Fieldmark__59_973733587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973733587"/>
      <w:bookmarkStart w:id="121" w:name="__Fieldmark__60_973733587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973733587"/>
      <w:bookmarkStart w:id="123" w:name="__Fieldmark__61_973733587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973733587"/>
      <w:bookmarkStart w:id="125" w:name="__Fieldmark__62_973733587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973733587"/>
      <w:bookmarkStart w:id="127" w:name="__Fieldmark__63_973733587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973733587"/>
      <w:bookmarkStart w:id="129" w:name="__Fieldmark__64_973733587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973733587"/>
      <w:bookmarkStart w:id="131" w:name="__Fieldmark__65_973733587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973733587"/>
      <w:bookmarkStart w:id="133" w:name="__Fieldmark__66_973733587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973733587"/>
      <w:bookmarkStart w:id="135" w:name="__Fieldmark__67_973733587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973733587"/>
      <w:bookmarkStart w:id="137" w:name="__Fieldmark__68_973733587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973733587"/>
      <w:bookmarkStart w:id="139" w:name="__Fieldmark__69_973733587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973733587"/>
      <w:bookmarkStart w:id="141" w:name="__Fieldmark__70_973733587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973733587"/>
      <w:bookmarkStart w:id="143" w:name="__Fieldmark__71_973733587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973733587"/>
      <w:bookmarkStart w:id="145" w:name="__Fieldmark__72_973733587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973733587"/>
      <w:bookmarkStart w:id="147" w:name="__Fieldmark__73_973733587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973733587"/>
      <w:bookmarkStart w:id="149" w:name="__Fieldmark__74_973733587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type w:val="continuous"/>
          <w:pgSz w:w="11906" w:h="16838"/>
          <w:pgMar w:left="1417" w:right="1417" w:gutter="0" w:header="708" w:top="1417" w:footer="1091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973733587"/>
      <w:bookmarkStart w:id="151" w:name="__Fieldmark__75_973733587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973733587"/>
      <w:bookmarkStart w:id="153" w:name="__Fieldmark__76_973733587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973733587"/>
      <w:bookmarkStart w:id="155" w:name="__Fieldmark__77_973733587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973733587"/>
      <w:bookmarkStart w:id="157" w:name="__Fieldmark__78_973733587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973733587"/>
      <w:bookmarkStart w:id="159" w:name="__Fieldmark__79_973733587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973733587"/>
      <w:bookmarkStart w:id="161" w:name="__Fieldmark__80_973733587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973733587"/>
      <w:bookmarkStart w:id="163" w:name="__Fieldmark__81_973733587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973733587"/>
      <w:bookmarkStart w:id="165" w:name="__Fieldmark__82_973733587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973733587"/>
      <w:bookmarkStart w:id="167" w:name="__Fieldmark__83_973733587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10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4880" cy="62230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2488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33:00Z</dcterms:created>
  <dc:creator>WZLA-HRDINO345</dc:creator>
  <dc:description/>
  <dc:language>en-US</dc:language>
  <cp:lastModifiedBy>esf</cp:lastModifiedBy>
  <cp:lastPrinted>2011-06-20T07:25:00Z</cp:lastPrinted>
  <dcterms:modified xsi:type="dcterms:W3CDTF">2013-01-14T09:33:00Z</dcterms:modified>
  <cp:revision>2</cp:revision>
  <dc:subject/>
  <dc:title/>
</cp:coreProperties>
</file>